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ading Unites Nominees 2008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3612"/>
        <w:gridCol w:w="3249"/>
        <w:gridCol w:w="866"/>
        <w:gridCol w:w="999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utho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t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nr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dg. Lv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 of Pages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erson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ver, 179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torical Fictio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bbitt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ck Plank Tells Tal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l Ta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yars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ack Towe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ster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ments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Talking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istic/School stor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n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ordbir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ntas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nagan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ins of Gorlan – Ranger’s Apprentice Series Book 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ntas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ine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enry’s Freedom Box (Caldecott Honor Award)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torical Fictio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mbard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ita My Homegir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istic/Immigratio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wry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 xml:space="preserve">Gossamer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ntas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ba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ishe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ntas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pica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 xml:space="preserve">Heat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rts/Immigratio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Lachlan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ward’s Ey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istic/Death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dan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 xml:space="preserve">Oh, Rats!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fictio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’Conno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to Steal a Dog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istic/Homeless/Famil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k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 xml:space="preserve">Project Mulberry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migration/Race Relation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ulsen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wn Bo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istic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skin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ing Game (Newbery Award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ster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ordan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 xml:space="preserve">Lightning Thief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ntasy/Mytholog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s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he Wall:  Growing Up Behind the Iron Curtain  (Caldecott Honor Award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tory/Autobiograph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llivan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len Keller:  Her Life in Pictur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graph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Denotes Rebecca Caudill Nominee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Reading Unites is a joint recreational reading program for 4</w:t>
      </w:r>
      <w:r>
        <w:rPr>
          <w:i/>
          <w:sz w:val="28"/>
          <w:szCs w:val="28"/>
          <w:vertAlign w:val="superscript"/>
        </w:rPr>
        <w:t>th</w:t>
      </w:r>
      <w:r>
        <w:rPr>
          <w:i/>
          <w:sz w:val="28"/>
          <w:szCs w:val="28"/>
        </w:rPr>
        <w:t xml:space="preserve"> and 5</w:t>
      </w:r>
      <w:r>
        <w:rPr>
          <w:i/>
          <w:sz w:val="28"/>
          <w:szCs w:val="28"/>
          <w:vertAlign w:val="superscript"/>
        </w:rPr>
        <w:t>th</w:t>
      </w:r>
      <w:r>
        <w:rPr>
          <w:i/>
          <w:sz w:val="28"/>
          <w:szCs w:val="28"/>
        </w:rPr>
        <w:t xml:space="preserve"> grade students in District 87, Unit 5, Heyworth and Metcalf  Schools.   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26:00Z</dcterms:created>
  <dc:creator>UNIT55</dc:creator>
  <dc:description/>
  <cp:keywords/>
  <dc:language>en-US</dc:language>
  <cp:lastModifiedBy>Oberts, Amy</cp:lastModifiedBy>
  <cp:lastPrinted>2008-04-29T08:59:00Z</cp:lastPrinted>
  <dcterms:modified xsi:type="dcterms:W3CDTF">2009-03-09T20:26:00Z</dcterms:modified>
  <cp:revision>2</cp:revision>
  <dc:subject/>
  <dc:title>Reading Unites Nominees 2008-2009</dc:title>
</cp:coreProperties>
</file>